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78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ФИН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НСИЈСКИ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ИЗВЈЕШТАЈ О КОРИШТЕЊУ СРЕДСТАВА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Пројектни број: назив пројекта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ind w:right="47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  <w:lang w:val="hr-HR"/>
        </w:rPr>
        <w:t>: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пројекта</w:t>
      </w:r>
      <w:r>
        <w:rPr>
          <w:rFonts w:cs="Times New Roman" w:ascii="Times New Roman" w:hAnsi="Times New Roman"/>
          <w:sz w:val="24"/>
          <w:szCs w:val="24"/>
          <w:lang w:val="hr-HR"/>
        </w:rPr>
        <w:t>: __________________________________________________________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организације</w:t>
      </w:r>
      <w:r>
        <w:rPr>
          <w:rFonts w:cs="Times New Roman" w:ascii="Times New Roman" w:hAnsi="Times New Roman"/>
          <w:sz w:val="24"/>
          <w:szCs w:val="24"/>
          <w:lang w:val="hr-HR"/>
        </w:rPr>
        <w:t>:________________________________________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Укупан износ договорених средстава: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ind w:right="47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Датум потписивања уговора:_______</w:t>
      </w:r>
      <w:r>
        <w:rPr>
          <w:rFonts w:cs="Times New Roman" w:ascii="Times New Roman" w:hAnsi="Times New Roman"/>
          <w:sz w:val="24"/>
          <w:szCs w:val="24"/>
          <w:lang w:val="sr-CS"/>
        </w:rPr>
        <w:t>_____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ind w:right="47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ЗА ПЕРИОД ОД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0"/>
        <w:gridCol w:w="2016"/>
        <w:gridCol w:w="993"/>
        <w:gridCol w:w="1275"/>
        <w:gridCol w:w="1276"/>
        <w:gridCol w:w="1276"/>
      </w:tblGrid>
      <w:tr>
        <w:trPr>
          <w:tblHeader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 xml:space="preserve">пште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  <w:t>категорије трошков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  <w:t>Ини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>лн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  <w:t>о одобрени буџ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  <w:t>20__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>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0" w:leader="none"/>
              </w:tabs>
              <w:spacing w:before="0" w:after="58"/>
              <w:ind w:right="16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  <w:t>20__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>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>Укуп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58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>Напомене</w:t>
            </w:r>
          </w:p>
        </w:tc>
      </w:tr>
      <w:tr>
        <w:trPr>
          <w:trHeight w:val="81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zh-CN"/>
              </w:rPr>
              <w:t>Ангажовано особљ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91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Тренинзи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Семинари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  <w:t>/</w:t>
            </w:r>
          </w:p>
          <w:p>
            <w:pPr>
              <w:pStyle w:val="Normal"/>
              <w:widowControl w:val="false"/>
              <w:spacing w:before="0" w:after="58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Радиониц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итд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104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Уговор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96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Опрем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98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Остало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  <w:t xml:space="preserve"> (o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zh-CN"/>
              </w:rPr>
              <w:t>дредит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zh-CN"/>
              </w:rPr>
              <w:t>)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zh-CN"/>
              </w:rPr>
              <w:t>Укупн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widowControl w:val="false"/>
              <w:spacing w:before="0" w:after="58"/>
              <w:ind w:right="47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680" w:leader="none"/>
        </w:tabs>
        <w:ind w:right="478" w:hanging="0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 Напомена: Ставке у табели прилагодити у складу са својим трошковима.</w:t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ind w:right="47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ind w:right="478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тена особа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right="478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__________________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widowControl w:val="false"/>
        <w:ind w:right="478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Име и презиме</w:t>
      </w: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  <w:t>Образац ОБ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;Corbel" w:hAnsi="Myriad Pro;Corbel" w:eastAsia="Times New Roman" w:cs="Myriad Pro;Corbe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yriad Pro;Corbel" w:hAnsi="Myriad Pro;Corbel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Myriad Pro;Corbel" w:hAnsi="Myriad Pro;Corbel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17:00Z</dcterms:created>
  <dc:creator>Dragana Vukliš</dc:creator>
  <dc:description/>
  <cp:keywords/>
  <dc:language>en-US</dc:language>
  <cp:lastModifiedBy>Dragana Vukliš</cp:lastModifiedBy>
  <cp:lastPrinted>2017-10-06T09:56:00Z</cp:lastPrinted>
  <dcterms:modified xsi:type="dcterms:W3CDTF">2017-11-16T11:17:00Z</dcterms:modified>
  <cp:revision>2</cp:revision>
  <dc:subject/>
  <dc:title/>
</cp:coreProperties>
</file>